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 01.02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ютого 2024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изначення законного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едставника неповнолітній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ля оформлення набуття нею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громадянства Україн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частини першої статті 15 Закону України "Про громадянство України", пункту 5 Порядку провадження за заявами і поданнями з питань громадянства України та виконання прийнятих рішень, затвердженого Указом Президента України від 27 березня 2001 року №215, пункту 4 "Положення про комісію з питань захисту прав дитини Червоноградської районної державної адміністрації", затвердженого розпорядженням голови Червоноградської  районної державної адміністрації від 02 серпня 2021 року №63 "Про створення комісії з питань захисту прав дитини Червоноградської районної державної адміністрації", пункту 5.10 "Положення про службу у справах дітей Червоноградської районної державної адміністрації Львівської області", затвердженого розпорядженням голови Червоноградської районної державної адміністрації Львівської області від 12 серпня 2021 року №78,  враховуючи рішення комісії з питань захисту прав дитини Червоноградської районної державної адміністрації від 01 лютого 2024 року №1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Призначити начальника служби у справах дітей Червоноградської районної державної адміністрації Міщука Олександра Володимировича (________________________________, ________________________________ ________________________________) законним представником неповнолітньої ________________________________, ________________________________, для оформлення набуття дитиною громадянства України внаслідок визнання батьківства відповідно до частини першої статті 15 Закону України "Про громадянство України" та документування паспортом громадянина України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1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7-10T12:30:00Z</dcterms:modified>
  <cp:revision>5</cp:revision>
  <dc:subject/>
  <dc:title>Проект</dc:title>
</cp:coreProperties>
</file>